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IGIONS OF THE MIDDLE EAST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ITIGAL STO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ing MovieMaker, you will create a “digital story” comparing and contrasting the three religions of the Middle East (Judaism, Christianity and Islam). You must include in your digital story the following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_____ Title Slide with  title and your na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 Credits (Slide at the end with all images and video credits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 EACH RELIGION, ONE IMAGE/GRAPHIC FOR…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_____Important religious founders and lead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Sacred/Holy tex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_____Major holidays of each relig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Important symbo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 xml:space="preserve">_____Places of worship, prayer objects and other sacred item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Holy Cities and Holy Places (EX. pilgrimage sites and the role of Jerusalem in each religion)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low the grading rubric for guidelines:</w:t>
      </w:r>
    </w:p>
    <w:p>
      <w:pPr>
        <w:pStyle w:val="Normal"/>
        <w:rPr>
          <w:rFonts w:ascii="Arial" w:hAnsi="Arial" w:cs="Arial"/>
          <w:b w:val="false"/>
          <w:b w:val="false"/>
          <w:vanish/>
          <w:color w:val="000000"/>
          <w:sz w:val="18"/>
          <w:szCs w:val="18"/>
        </w:rPr>
      </w:pPr>
      <w:r>
        <w:rPr>
          <w:rFonts w:cs="Arial" w:ascii="Arial" w:hAnsi="Arial"/>
          <w:b w:val="false"/>
          <w:vanish/>
          <w:color w:val="000000"/>
          <w:sz w:val="18"/>
          <w:szCs w:val="18"/>
        </w:rPr>
      </w:r>
    </w:p>
    <w:tbl>
      <w:tblPr>
        <w:tblW w:w="991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83"/>
        <w:gridCol w:w="1983"/>
        <w:gridCol w:w="1983"/>
        <w:gridCol w:w="1983"/>
        <w:gridCol w:w="1983"/>
      </w:tblGrid>
      <w:tr>
        <w:trPr>
          <w:trHeight w:val="74" w:hRule="atLeast"/>
        </w:trPr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432" w:hRule="atLeast"/>
        </w:trPr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Use of Class Time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Used time well during each class period. Focused on getting the project done. Never distracted others. and worked well with partner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Used time well during each class period. Usually focused on getting the project done and never distracted others. Worked well with partner.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Used some of the time well during each class period. There was some focus on getting the project done but occasionally distracted others. Did not work well with partner.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Did not use class time to focus on the project OR often distracted others. Complained and did not work well with partner. </w:t>
            </w:r>
          </w:p>
        </w:tc>
      </w:tr>
      <w:tr>
        <w:trPr>
          <w:trHeight w:val="432" w:hRule="atLeast"/>
        </w:trPr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Graphics - Relevance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All images/graphics are related to the topic and make it easier to understand.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All images/graphics are related to the topic and most make it easier to understand.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All images/graphics somewhat relate to the topic.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Images/graphics do not relate to the topic. </w:t>
            </w:r>
          </w:p>
        </w:tc>
      </w:tr>
      <w:tr>
        <w:trPr>
          <w:trHeight w:val="432" w:hRule="atLeast"/>
        </w:trPr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Required Elements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The digital story includes all required elements as well as additional information.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All required elements are included in the digital story.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All but 1 of the required elements are included in the digital story.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Several required elements were missing. </w:t>
            </w:r>
          </w:p>
        </w:tc>
      </w:tr>
      <w:tr>
        <w:trPr>
          <w:trHeight w:val="432" w:hRule="atLeast"/>
        </w:trPr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Knowledge Gained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Student can accurately answer all questions related to facts in the poster and processes used to create the digital story.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Student can accurately answer most questions related to facts in the poster and processes used to create the digital story.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Student can accurately answer about 75% of questions related to facts in the poster and processes used to create the digital story.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Student appears to have insufficient knowledge about the facts or processes used in the digital story. 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Attractiveness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The digital story is exceptionally attractive in terms of design, layout, and neatness.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The digital story is attractive in terms of design, layout and neatness.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The digital story is acceptably attractive though it may be a bit messy.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The story is distractingly messy or very poorly designed. It is not attractive.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y">
    <w:altName w:val="Bradley Hand ITC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y;Bradley Hand ITC" w:hAnsi="Andy;Bradley Hand ITC" w:eastAsia="Times New Roman" w:cs="Andy;Bradley Hand ITC"/>
      <w:b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22:02:00Z</dcterms:created>
  <dc:creator>John F. vonEschenbach</dc:creator>
  <dc:description/>
  <dc:language>en-US</dc:language>
  <cp:lastModifiedBy>Terrie Ponder</cp:lastModifiedBy>
  <dcterms:modified xsi:type="dcterms:W3CDTF">2012-02-17T22:02:00Z</dcterms:modified>
  <cp:revision>2</cp:revision>
  <dc:subject/>
  <dc:title>THREE FAITHS OF MIDDLE EAST</dc:title>
</cp:coreProperties>
</file>